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ent Participl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per easy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esent stem + -ns, -ntis becomes 3</w:t>
      </w:r>
      <w:r>
        <w:rPr>
          <w:rFonts w:cs="Calibri" w:ascii="Calibri" w:hAnsi="Calibri"/>
          <w:vertAlign w:val="superscript"/>
        </w:rPr>
        <w:t>rd</w:t>
      </w:r>
      <w:r>
        <w:rPr>
          <w:rFonts w:cs="Calibri" w:ascii="Calibri" w:hAnsi="Calibri"/>
        </w:rPr>
        <w:t xml:space="preserve"> decl. adjective, “________ing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you see </w:t>
      </w:r>
      <w:r>
        <w:rPr>
          <w:rFonts w:cs="Calibri" w:ascii="Calibri" w:hAnsi="Calibri"/>
          <w:b/>
        </w:rPr>
        <w:t>-nt-,</w:t>
      </w:r>
      <w:r>
        <w:rPr>
          <w:rFonts w:cs="Calibri" w:ascii="Calibri" w:hAnsi="Calibri"/>
        </w:rPr>
        <w:t xml:space="preserve"> translate “</w:t>
      </w:r>
      <w:r>
        <w:rPr>
          <w:rFonts w:cs="Calibri" w:ascii="Calibri" w:hAnsi="Calibri"/>
          <w:b/>
        </w:rPr>
        <w:t>ing</w:t>
      </w:r>
      <w:r>
        <w:rPr>
          <w:rFonts w:cs="Calibri" w:ascii="Calibri" w:hAnsi="Calibri"/>
        </w:rPr>
        <w:t>”!!!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mō, amāre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amāns, amant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uella </w:t>
        <w:tab/>
        <w:tab/>
        <w:t>amāns</w:t>
        <w:tab/>
        <w:tab/>
      </w:r>
      <w:r>
        <w:rPr>
          <w:rFonts w:cs="Calibri" w:ascii="Calibri" w:hAnsi="Calibri"/>
          <w:i/>
        </w:rPr>
        <w:t>the loving girl</w:t>
      </w:r>
    </w:p>
    <w:p>
      <w:pPr>
        <w:pStyle w:val="Normal"/>
        <w:rPr/>
      </w:pPr>
      <w:r>
        <w:rPr>
          <w:rFonts w:cs="Calibri" w:ascii="Calibri" w:hAnsi="Calibri"/>
        </w:rPr>
        <w:t>puellae</w:t>
        <w:tab/>
        <w:tab/>
        <w:t>amantis</w:t>
        <w:tab/>
      </w:r>
      <w:r>
        <w:rPr>
          <w:rFonts w:cs="Calibri" w:ascii="Calibri" w:hAnsi="Calibri"/>
          <w:i/>
        </w:rPr>
        <w:t>of the loving girl, etc.</w:t>
      </w:r>
    </w:p>
    <w:p>
      <w:pPr>
        <w:pStyle w:val="Normal"/>
        <w:rPr/>
      </w:pPr>
      <w:r>
        <w:rPr>
          <w:rFonts w:cs="Calibri" w:ascii="Calibri" w:hAnsi="Calibri"/>
        </w:rPr>
        <w:t>puellae</w:t>
        <w:tab/>
        <w:tab/>
        <w:t>amantī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ellam</w:t>
        <w:tab/>
        <w:t>aman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uellā </w:t>
        <w:tab/>
        <w:tab/>
        <w:t>am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uellae</w:t>
        <w:tab/>
        <w:tab/>
        <w:t>amantē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ellārum</w:t>
        <w:tab/>
        <w:t>amanti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ellīs</w:t>
        <w:tab/>
        <w:tab/>
        <w:t>amantibus</w:t>
      </w:r>
    </w:p>
    <w:p>
      <w:pPr>
        <w:pStyle w:val="Normal"/>
        <w:rPr/>
      </w:pPr>
      <w:r>
        <w:rPr>
          <w:rFonts w:cs="Calibri" w:ascii="Calibri" w:hAnsi="Calibri"/>
        </w:rPr>
        <w:t>puellās</w:t>
        <w:tab/>
        <w:tab/>
        <w:t>amantē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ellīs</w:t>
        <w:tab/>
        <w:tab/>
        <w:t>amantib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slate, give case &amp; numb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quus currē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uerum current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irī aedificantē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rbe crescen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natōribus loquentibu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ilitēs ad castra redientē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eneae in Africā morāntī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dōnis sē interficienti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cipulōrum magistrum verentiu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ertiō rege re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ut in Latin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o Caesar approaching the city</w:t>
        <w:tab/>
        <w:tab/>
        <w:tab/>
        <w:tab/>
        <w:t>(adgredior, adgredī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f Aeneas establishing a city</w:t>
        <w:tab/>
        <w:tab/>
        <w:tab/>
        <w:tab/>
        <w:tab/>
        <w:t>(constituō, -er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o the women speaking</w:t>
        <w:tab/>
        <w:tab/>
        <w:tab/>
        <w:tab/>
        <w:tab/>
        <w:t>(loquor, loquī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by the threatening storm</w:t>
        <w:tab/>
        <w:tab/>
        <w:tab/>
        <w:tab/>
        <w:tab/>
        <w:t>(procella, ae, f.;  minō (1)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f the senators believeing him</w:t>
        <w:tab/>
        <w:tab/>
        <w:tab/>
        <w:tab/>
        <w:t>(crēdō, -er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rom the approaching enemies</w:t>
        <w:tab/>
        <w:tab/>
        <w:tab/>
        <w:tab/>
        <w:t>(accedō, -er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he soldiers siezing the women – acc.</w:t>
        <w:tab/>
        <w:tab/>
        <w:tab/>
        <w:t>(capiō, -er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farmer driving the cattle – acc.</w:t>
        <w:tab/>
        <w:tab/>
        <w:tab/>
        <w:tab/>
        <w:t>(agō, -ere;  bos, bovi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f the man shouting</w:t>
        <w:tab/>
        <w:tab/>
        <w:tab/>
        <w:tab/>
        <w:tab/>
        <w:tab/>
        <w:t>(clamō, -ār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ent Participle Practice</w:t>
      </w:r>
    </w:p>
    <w:p>
      <w:pPr>
        <w:pStyle w:val="Normal"/>
        <w:rPr/>
      </w:pPr>
      <w:r>
        <w:rPr/>
        <w:t>Give the present participle  &amp; Meaning for the following verbs: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>
          <w:trHeight w:val="49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Verb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Meaning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res. Participl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Meaning</w:t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sequor, -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o follow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sequens, sequenti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Following</w:t>
            </w:r>
          </w:p>
        </w:tc>
      </w:tr>
      <w:tr>
        <w:trPr>
          <w:trHeight w:val="49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vereor, -ēr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onō,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mittō,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laudō, -ā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committō,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Interficiō,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inferō, -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orior, -īr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dēiciō,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cernō,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moveō. –ē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inducō,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iaceō, -ē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audeō, -ē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ranseō, -ī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fugō,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remō.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rapiō , 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ellō,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cadō,-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7:36:00Z</dcterms:created>
  <dc:creator>cyoung</dc:creator>
  <dc:description/>
  <cp:keywords/>
  <dc:language>en-US</dc:language>
  <cp:lastModifiedBy>cyoung</cp:lastModifiedBy>
  <cp:lastPrinted>2009-04-20T08:12:00Z</cp:lastPrinted>
  <dcterms:modified xsi:type="dcterms:W3CDTF">2009-04-20T12:25:00Z</dcterms:modified>
  <cp:revision>4</cp:revision>
  <dc:subject/>
  <dc:title>Verbs Unit Material – For Final</dc:title>
</cp:coreProperties>
</file>